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637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казом Управления имущественных отношений</w:t>
        <w:br/>
        <w:t>Администрации ЗАТО Северск от 29.12.2014г. № 13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целевая программа ЗАТО Севе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домственной целевой программы </w:t>
      </w:r>
    </w:p>
    <w:tbl>
      <w:tblPr>
        <w:tblW w:w="969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61"/>
        <w:gridCol w:w="1038"/>
        <w:gridCol w:w="741"/>
        <w:gridCol w:w="699"/>
        <w:gridCol w:w="724"/>
        <w:gridCol w:w="557"/>
        <w:gridCol w:w="1003"/>
        <w:gridCol w:w="274"/>
        <w:gridCol w:w="1343"/>
        <w:gridCol w:w="53"/>
      </w:tblGrid>
      <w:tr>
        <w:trPr>
          <w:trHeight w:val="413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Par44"/>
            <w:bookmarkEnd w:id="0"/>
            <w:r>
              <w:rPr>
                <w:rFonts w:cs="Times New Roman" w:ascii="Times New Roman" w:hAnsi="Times New Roman"/>
              </w:rPr>
              <w:t>Наименование СБП</w:t>
            </w:r>
          </w:p>
        </w:tc>
        <w:tc>
          <w:tcPr>
            <w:tcW w:w="5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имущественных отношений Администрации ЗАТО Северск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3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ЗАТО Северск, в состав которой включается ВЦП</w:t>
            </w:r>
          </w:p>
        </w:tc>
        <w:tc>
          <w:tcPr>
            <w:tcW w:w="5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е управление муниципальным имуществом ЗАТО Северск на 2015-</w:t>
            </w:r>
            <w:r>
              <w:rPr>
                <w:rFonts w:cs="Times New Roman" w:ascii="Times New Roman" w:hAnsi="Times New Roman"/>
                <w:color w:val="000000"/>
              </w:rPr>
              <w:t>2017 годы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  муниципальной программы ЗАТО Северск, в состав которой включается ВЦП</w:t>
            </w:r>
          </w:p>
        </w:tc>
        <w:tc>
          <w:tcPr>
            <w:tcW w:w="5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Признание прав и регулирование отношений по муниципальной собственности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ТО Северск, оценка рыночной стоимости имущества ЗАТО Северск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ВЦП</w:t>
            </w:r>
          </w:p>
        </w:tc>
        <w:tc>
          <w:tcPr>
            <w:tcW w:w="5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ффективности учета муниципального имущества ЗАТО Северск для улучшения качества управления муниципальной собственностью ЗАТО Северск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ВЦП</w:t>
            </w:r>
          </w:p>
        </w:tc>
        <w:tc>
          <w:tcPr>
            <w:tcW w:w="5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олного учета объектов недвижимого и движимого имущества ЗАТО Северск, в том числе признанных бесхозяйными, в Реестре муниципального имущества ЗАТО Северск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ВЦП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 конечного результ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Ко</w:t>
            </w:r>
            <w:r>
              <w:rPr>
                <w:rFonts w:cs="Times New Roman" w:ascii="Times New Roman" w:hAnsi="Times New Roman"/>
                <w:color w:val="000000"/>
              </w:rPr>
              <w:t xml:space="preserve">личество объектов недвижимого имущества, прошедших техническую инвентаризацию, поставленных на государственный кадастровый учет, прошедших государственную регистрацию права собственност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К</w:t>
            </w:r>
            <w:r>
              <w:rPr>
                <w:rFonts w:cs="Times New Roman" w:ascii="Times New Roman" w:hAnsi="Times New Roman"/>
                <w:color w:val="000000"/>
              </w:rPr>
              <w:t xml:space="preserve">оличество объектов недвижимого и движимого имущества, по которым проведена  оценка рыночной стоимости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ВЦП</w:t>
            </w:r>
          </w:p>
        </w:tc>
        <w:tc>
          <w:tcPr>
            <w:tcW w:w="5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и плановый период 2016-</w:t>
            </w:r>
            <w:r>
              <w:rPr>
                <w:rFonts w:cs="Times New Roman" w:ascii="Times New Roman" w:hAnsi="Times New Roman"/>
                <w:color w:val="000000"/>
              </w:rPr>
              <w:t>2017 годов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бюджета ЗАТО Северск на реализацию ВЦП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подраздел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5,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60,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,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9,53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764,53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>
          <w:trHeight w:val="1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9,5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1" w:name="Par365"/>
      <w:bookmarkStart w:id="2" w:name="Par365"/>
      <w:bookmarkEnd w:id="2"/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блемы и цели СБП, на решение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/>
        <w:t>или реализацию которых направлена ВЦП</w:t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1"/>
        <w:gridCol w:w="657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состояния развития сферы деятельности СБП (по состоянию на момент разработки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К 2011 году было зарегистрировано в целом с нарастающим итогом 39,9% объектов недвижимого имущества общего количества сформированных объектов права, к концу 2012 года – 52,3%; к концу 2013 года – 60,4%.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 дату формирования ВЦП для нужд городского округа было сформировано 3 232 объекта права, государственная регистрация права собственности ЗАТО Северск на которые должна быть проведена до конца 2017 года, в том числе,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сего действующих свидетельств о зарегистрированных правах собственности городского округа ЗАТО Северск, оформленных до 01.01.2014 – 1952 объекта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до конца 2014 года планируется оформить права собственности на 422 объекта недвижимого имущества, в том числе на 7 объектов недвижимого имущества, признанных бесхозяйными.</w:t>
            </w:r>
          </w:p>
          <w:p>
            <w:pPr>
              <w:pStyle w:val="Normal"/>
              <w:autoSpaceDE w:val="false"/>
              <w:spacing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йствующем Прогнозном плане на 2014 год находятся 63 объекта, в том числе МП ЕРКЦ, подлежащее акционированию, 49 объектов недвижимого имущества, 13 объектов движимого имущества - транспортные средства.  Оценка рыночной стоимости была произведена 27 дополнительно включенных объектов движимого и недвижимого имуще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3 лет, предшествующих формированию настоящей муниципальной программы, было принято неучтенного ранее по разным причинам имущества в муниципальную казну ЗАТО Северск и оценено объектов недвижимого и движимого имуществ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12 году – 19 шт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13 году – 4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2014 году – </w:t>
            </w:r>
            <w:r>
              <w:rPr>
                <w:rFonts w:cs="Times New Roman" w:ascii="Times New Roman" w:hAnsi="Times New Roman"/>
              </w:rPr>
              <w:t>52 шт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облем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7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ля распоряжения муниципальным имуществом ЗАТО Северск у Управления имущественных отношений Администрации ЗАТО Северск, выступающего от имени городского округа ЗАТО Северск, возникает обязательность проведения государственной регистрации права собственности на недвижимое имущество, предусмотрен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статьями 130</w:t>
              </w:r>
            </w:hyperlink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132</w:t>
              </w:r>
            </w:hyperlink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164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ГК РФ, Федеральным законом от 21.06.1997 № 122-ФЗ «О государственной регистрации прав на недвижимое имущество и сделок с ним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37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 целью проведения государственной регистрации права собственности ЗАТО Северск необходимы проведение </w:t>
            </w:r>
            <w:r>
              <w:rPr>
                <w:rFonts w:cs="Times New Roman" w:ascii="Times New Roman" w:hAnsi="Times New Roman"/>
              </w:rPr>
              <w:t xml:space="preserve">технической инвентаризации объектов недвижимого имущества, осуществляемой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04.12.2000 № 921 «О государственном техническом учете и технической инвентаризации в Российской Федерации объектов капитального строительства», постановка объектов недвижимого имущества на кадастровый учет (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 от 24.07.2007               № 221-ФЗ «О государственном кадастре недвижимости»).</w:t>
            </w:r>
          </w:p>
          <w:p>
            <w:pPr>
              <w:pStyle w:val="22"/>
              <w:spacing w:lineRule="auto" w:line="240" w:before="0" w:after="0"/>
              <w:ind w:firstLine="43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вентаризации подлежат все расположенные на территории городского округа ЗАТО Северск здания, помещения и сооружения, находящиеся в муниципальной собственности ЗАТО Северск и закрепленные за муниципальными предприятиями на праве хозяйственного ведения, за казенными предприятиями и муниципальными учреждениями на праве оперативного 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числящиеся на учете в муниципальной казне ЗАТО Северск. </w:t>
            </w:r>
          </w:p>
          <w:p>
            <w:pPr>
              <w:pStyle w:val="22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соответствии с требованиями статьи 8 Федерального закона от 29.07.1998 № 135-ФЗ «Об оценочной деятельности в Российской Федерации» п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оведение оценк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бъектов оценки является обязательным в случае вовлечения в сделку объектов оценки, принадлежащих полностью или частично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ым образованиям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ффективности учета муниципального имущества ЗАТО Северск для улучшения качества управления муниципальной собственностью ЗАТО Северск</w:t>
            </w:r>
          </w:p>
        </w:tc>
      </w:tr>
      <w:tr>
        <w:trPr>
          <w:trHeight w:val="747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работ по решению проблем и достижению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остижения цели осуществляется:</w:t>
            </w:r>
          </w:p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стоянная корректировка (движение) данных в Реестре муниципального имущества ЗАТО Северск;</w:t>
            </w:r>
          </w:p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 полный ежегодный свод (сверка) данных по Реестру муниципального имущества ЗАТО Северск по состоянию на 01 января последующего года и предоставление данных в Думу ЗАТО Северск (принимается на основании решения Думы ЗАТО Северск);</w:t>
            </w:r>
          </w:p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сверка данных о сооружениях инженерной инфраструктуры с Росреестром, специализированными обслуживающими организациями, муниципальными организациями и с организациями иных форм собственности для выявления бесхозяйных (неучтенных объектов); </w:t>
            </w:r>
          </w:p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 формирование объектов права и расчёт затрат на проведение работ по инвентаризации недвижимого имущества, в том числе признанных бесхозяйными;</w:t>
            </w:r>
          </w:p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 организация контроля за использованием муниципального имущества ЗАТО Северск по назначению муниципальными организациями;</w:t>
            </w:r>
          </w:p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 формирование ежегодных Прогнозных планов (программ) приватизации муниципального имущества ЗАТО Северск;</w:t>
            </w:r>
          </w:p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в соответствии с действующим законодательством оформление сделок купли-продажи муниципального имущества с юридическими  и физическими лицами;</w:t>
            </w:r>
          </w:p>
          <w:p>
            <w:pPr>
              <w:pStyle w:val="Normal"/>
              <w:spacing w:lineRule="auto" w:line="240" w:before="0" w:after="0"/>
              <w:ind w:firstLine="4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 оформление заказов на проведение оценки рыночной стоимости муниципального имущества, подлежащего приватизации в текущем год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чтенного ранее по разным причинам имущества для постановки его в муниципальную казну ЗАТО Северск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377"/>
      <w:bookmarkStart w:id="4" w:name="Par377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оказателей ВЦП и методик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счета и/или получения</w:t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3172"/>
        <w:gridCol w:w="360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, цел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тодик</w:t>
            </w:r>
          </w:p>
        </w:tc>
      </w:tr>
      <w:tr>
        <w:trPr>
          <w:trHeight w:val="20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ВЦП: п</w:t>
            </w:r>
            <w:r>
              <w:rPr>
                <w:rFonts w:cs="Times New Roman" w:ascii="Times New Roman" w:hAnsi="Times New Roman"/>
                <w:color w:val="000000"/>
              </w:rPr>
              <w:t>овыше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ффективности учета муниципального имущества ЗАТО Северск для улучшения качества управления муниципальной собственностью ЗАТО Северс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ъектов недвижимого имущества, прошедших техническую инвентаризацию, поставленных на государственный кадастровый учет, прошедших государственную регистрацию права собственности (%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Оформление права муниципальной собственности ЗАТО Северск (государственная регистрация права собственности объек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корректировка данных в Реестре муниципального имущества ЗАТО Северск</w:t>
            </w:r>
          </w:p>
        </w:tc>
      </w:tr>
      <w:tr>
        <w:trPr>
          <w:trHeight w:val="222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ВЦП: п</w:t>
            </w:r>
            <w:r>
              <w:rPr>
                <w:rFonts w:cs="Times New Roman" w:ascii="Times New Roman" w:hAnsi="Times New Roman"/>
                <w:color w:val="000000"/>
              </w:rPr>
              <w:t>роведение полного учета объектов недвижимого и движимого имущества ЗАТО Северск, в том числе признанных бесхозяйными, в Реестре муниципального имущества ЗАТО Северск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Ко</w:t>
            </w:r>
            <w:r>
              <w:rPr>
                <w:rFonts w:cs="Times New Roman" w:ascii="Times New Roman" w:hAnsi="Times New Roman"/>
                <w:color w:val="000000"/>
              </w:rPr>
              <w:t>личество объектов недвижимого имущества, прошедших техническую инвентаризацию, поставленных на государственный кадастровый учет, прошедших государственную регистрацию права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Формирование объектов пр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оформление муниципального заказа в соответствии с требованиями действующего законодательства на изготовление технического паспорта объекта недвижимого имущества, технического плана и постановку на государственный кадастровый уч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 оформление права муниципальной собственности ЗАТО Северск (государственная регистрация права собственности объек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) корректировка данных в Реестре муниципального имущества ЗАТО Северск</w:t>
            </w:r>
          </w:p>
        </w:tc>
      </w:tr>
      <w:tr>
        <w:trPr>
          <w:trHeight w:val="46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 </w:t>
            </w:r>
            <w:r>
              <w:rPr>
                <w:rFonts w:cs="Times New Roman" w:ascii="Times New Roman" w:hAnsi="Times New Roman"/>
                <w:color w:val="000000"/>
              </w:rPr>
              <w:t>Количество объектов недвижимого и движимого имущества, по которым проведена оценка рыночной стоим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ключение объекта в Прогнозный план (программу) приватизации муниципального имущества ЗАТО Северск на текущий год или выявление неучтенных ранее объектов, в том числе признанных бесхозяй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 </w:t>
            </w:r>
            <w:r>
              <w:rPr>
                <w:rFonts w:cs="Times New Roman" w:ascii="Times New Roman" w:hAnsi="Times New Roman"/>
                <w:lang w:eastAsia="ru-RU"/>
              </w:rPr>
              <w:t>оформление муниципального заказа в соответствии с требованиями действующего законодательства на проведение оценки рыночной стоимости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оформление сделки купли-продажи муниципального имущества в соответствии с действующим законодательством о приватизации или признание объекта бесхозяйным и постановка его на государственный учет в Росреестре (принятие на учет в муниципальную казну ЗАТО Северск неучтенного ранее имущест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) внесение изменений в Реестр муниципального имущества ЗАТО Север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Par396"/>
      <w:bookmarkStart w:id="6" w:name="Par396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управления ВЦ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механизма ее реализации), формы и 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я мониторинга реализации ВЦП, сроки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рядок формирования отчета о реализации ВЦП</w:t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2381"/>
        <w:gridCol w:w="189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ВЦП в целом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мяков Николай Емельянович – начальник Управления имущественных отношений Администрации ЗАТО Северск        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рганизации работы п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дготовка и представление в установленном порядке бюджетной заявки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ниторинг выполнения системы программных мероприят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нтроль за рациональным использованием выделяемых финансовых 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Подведение итогов реализации ВЦП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арникова Ирина Викторовна – начальник отдела по учету муниципального имущества и сделок с ним Управления имущественных отношений Администрации ЗАТО Северск                   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текущего мониторинга реализации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до 10 числа месяца, следующего за отчетным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формирования годового отчета о реализации ВЦ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апреля года следующего </w:t>
              <w:br/>
              <w:t>за отчетным годо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Форме </w:t>
              <w:br/>
              <w:t xml:space="preserve">4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 утвержденного Постановлением Администрации ЗАТО Северск от 02.02.2012 № 228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установления форм годово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Форме </w:t>
              <w:br/>
              <w:t xml:space="preserve">5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утвержденного Постановлением Администрации ЗАТО Северск от 02.02.2012 № 228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2"/>
        <w:rPr>
          <w:rFonts w:ascii="Times New Roman" w:hAnsi="Times New Roman" w:cs="Times New Roman"/>
        </w:rPr>
      </w:pPr>
      <w:bookmarkStart w:id="7" w:name="Par416"/>
      <w:bookmarkEnd w:id="7"/>
      <w:r>
        <w:rPr>
          <w:rFonts w:cs="Times New Roman" w:ascii="Times New Roman" w:hAnsi="Times New Roman"/>
        </w:rPr>
        <w:t>Оценка рисков реализации ВЦП</w:t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5426"/>
        <w:gridCol w:w="180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воевременное и не в полном объеме обеспечение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 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 Изменение нормативных правовых актов в части финансирования програм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 Опережающие темпы инфляции, что приведет к повышению стоимости товаров, работ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ые косвенные последствия реализации ВЦП, носящ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ый характе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атрив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428"/>
      <w:bookmarkStart w:id="9" w:name="Par428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экономической и обще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реализации ВЦП и по возмо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ое значение экономической и общественной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реализации ВЦП</w:t>
      </w:r>
    </w:p>
    <w:tbl>
      <w:tblPr>
        <w:tblW w:w="99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3240"/>
        <w:gridCol w:w="2160"/>
        <w:gridCol w:w="252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бщественн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9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кономическ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бюджет ЗАТО Северск от приватизации муниципального имущества ЗАТО Северск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5 год – 64 020,2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57 484,56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25 699,9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на основании Прогнозного плана (программы) приватизации муниципального имущества ЗАТО Северск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10" w:name="Par456"/>
      <w:bookmarkStart w:id="11" w:name="Par456"/>
      <w:bookmarkEnd w:id="11"/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имуществен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 Северск</w:t>
            </w:r>
          </w:p>
        </w:tc>
      </w:tr>
      <w:tr>
        <w:trPr>
          <w:trHeight w:val="6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</w:rPr>
      </w:pPr>
      <w:bookmarkStart w:id="12" w:name="Par465"/>
      <w:bookmarkEnd w:id="12"/>
      <w:r>
        <w:rPr>
          <w:rFonts w:cs="Times New Roman" w:ascii="Times New Roman" w:hAnsi="Times New Roman"/>
        </w:rPr>
        <w:t>Мероприятия ВЦП</w:t>
      </w:r>
    </w:p>
    <w:tbl>
      <w:tblPr>
        <w:tblW w:w="15391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"/>
        <w:gridCol w:w="1368"/>
        <w:gridCol w:w="2880"/>
        <w:gridCol w:w="640"/>
        <w:gridCol w:w="900"/>
        <w:gridCol w:w="720"/>
        <w:gridCol w:w="720"/>
        <w:gridCol w:w="720"/>
        <w:gridCol w:w="720"/>
        <w:gridCol w:w="821"/>
        <w:gridCol w:w="879"/>
        <w:gridCol w:w="720"/>
        <w:gridCol w:w="2176"/>
        <w:gridCol w:w="540"/>
        <w:gridCol w:w="540"/>
        <w:gridCol w:w="615"/>
      </w:tblGrid>
      <w:tr>
        <w:trPr>
          <w:trHeight w:val="61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ая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ю ВЦ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рганизаций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щих в реализации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эконом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Par507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</w:tr>
      <w:tr>
        <w:trPr>
          <w:trHeight w:val="16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" w:hanging="1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right="-4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0" w:right="-40"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91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инвента-ризация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рыночной стоимости недвижимого и движимого имущества ЗАТО Север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 Проведение технической инвентариз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на государственный кадастровый уче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осударственной регистрации права собственности ЗАТО Северск объектов недвижимого имущества, в том числе бесхозяйных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 проведение оценки рыночной стоимости недвижимого и движимого имущества ЗАТО Северск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иватизации муниципального имущества ЗАТО Северск или постановка на учет в  муниципальную казну ЗАТО Северск ранее неучтенного имущества, в том числе признанного бесхозяйны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ян-варя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яков Н.Е. – начальник Управления имущественных отношений Администрации ЗАТО Севе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027001686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27001686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5,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,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бъектов недвижимого имущества, прошедших техническую инвентаризацию, поставленных на государственный кадастровый учет, прошедших государственную регистрацию права собств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шт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оличество объектов недвижимого и движимого имущества, по которым проведена оценка рыночной стоимости (шт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Times New Roman CYR" w:hAnsi="Times New Roman CYR" w:eastAsia="Calibri" w:cs="Times New Roman CYR"/>
      <w:sz w:val="28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eastAsia="Calibri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 Знак2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C4DEF3F9F2B28B5A1099E8087A2B6487B6ACD4A52E3C385E292ABE71640D28189D3411AA4D5BFFVFm9L" TargetMode="External"/><Relationship Id="rId3" Type="http://schemas.openxmlformats.org/officeDocument/2006/relationships/hyperlink" Target="consultantplus://offline/ref=3CC4DEF3F9F2B28B5A1099E8087A2B6487B6ACD4A52E3C385E292ABE71640D28189D3411AA4D54F6VFmBL" TargetMode="External"/><Relationship Id="rId4" Type="http://schemas.openxmlformats.org/officeDocument/2006/relationships/hyperlink" Target="consultantplus://offline/ref=3CC4DEF3F9F2B28B5A1099E8087A2B6487B6ACD4A52E3C385E292ABE71640D28189D3411AA4D55F5VFmBL" TargetMode="External"/><Relationship Id="rId5" Type="http://schemas.openxmlformats.org/officeDocument/2006/relationships/hyperlink" Target="consultantplus://offline/ref=E27817FBF47223CFBE7703CB2346C4428AAF6FBD4C3FF739E42D066440tBg6J" TargetMode="External"/><Relationship Id="rId6" Type="http://schemas.openxmlformats.org/officeDocument/2006/relationships/hyperlink" Target="consultantplus://offline/ref=E27817FBF47223CFBE7703CB2346C4428AAA6CB74E31F739E42D066440tBg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49:00Z</dcterms:created>
  <dc:creator>tatarnikova</dc:creator>
  <dc:description/>
  <cp:keywords/>
  <dc:language>en-US</dc:language>
  <cp:lastModifiedBy>Новоселов</cp:lastModifiedBy>
  <cp:lastPrinted>2014-12-29T12:45:00Z</cp:lastPrinted>
  <dcterms:modified xsi:type="dcterms:W3CDTF">2014-12-29T06:45:00Z</dcterms:modified>
  <cp:revision>6</cp:revision>
  <dc:subject/>
  <dc:title>ПАСПОРТ </dc:title>
</cp:coreProperties>
</file>